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 w:eastAsia="en-US" w:bidi="te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 w:bidi="t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13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1. септ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. став 1. тачка 2. Одлуке о оснивању Јавног предузећа ''Путеви''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17-пречишћен текст, 17/19 и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трећој измени  </w:t>
      </w:r>
      <w:r>
        <w:rPr>
          <w:rFonts w:cs="Arial" w:ascii="Arial" w:hAnsi="Arial"/>
          <w:b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трећој изме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2191 од 20.9.2021. године, који је донео Надзорни одбор ЈП ''Путеви''  Крагујевац, Одлуком број: 01-2191/1 од 20.9.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трећој измени Посебног програма коришћења средстава из буџета града Крагујевца Јавног предузећа ''Путеви''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. став 1. тачка 2. Одлуке о оснивању Јавног предузећа ''Путеви''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17-пречишћен текст, 17/19 и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субвенција</w:t>
      </w:r>
      <w:r>
        <w:rPr>
          <w:rFonts w:cs="Arial" w:ascii="Arial" w:hAnsi="Arial"/>
          <w:sz w:val="22"/>
          <w:szCs w:val="22"/>
          <w:lang w:val="ru-RU"/>
        </w:rPr>
        <w:t xml:space="preserve">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а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 Ја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z w:val="22"/>
          <w:szCs w:val="22"/>
          <w:lang w:val="sr-RS"/>
        </w:rPr>
        <w:t xml:space="preserve"> ''Путеви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Надзорни одбор Јавног предузећа ''Путеви''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0.9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2191/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трећ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веденим програмом утврђена је намена и динамика коришћења средстава субвенциј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трећој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предузећа ''Путеви'' 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складу са 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3/21 и 24/21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9-20T14:24:00Z</cp:lastPrinted>
  <dcterms:modified xsi:type="dcterms:W3CDTF">2021-09-29T06:46:00Z</dcterms:modified>
  <cp:revision>234</cp:revision>
  <dc:subject/>
  <dc:title/>
</cp:coreProperties>
</file>